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58388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34042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72134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