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08151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368480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082744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