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61527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98496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71526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