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390470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96299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50867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523575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