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01272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02535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86768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40217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95777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45039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53790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09637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