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03382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35941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77749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7192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04569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611446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50608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48690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