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62356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71539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33492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29453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