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4685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74881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95228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62758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62698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09085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04341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48359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