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318991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575110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731073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012108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