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326553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141934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240955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080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554504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911656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265103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5125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