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0016838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68037993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02081242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69778962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73211712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3738024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86355487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880832208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7771868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55432293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00140146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26484046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1674367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450942002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227559981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9162351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97222141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2140732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6993394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55853716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2491370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5729530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3630487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5609155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4725326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61932144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3285263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77774689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2235847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75105593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353029569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2381503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7627731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9724249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0316588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2005689296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994594882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05521249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3825918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80036858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569105926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1515718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