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219722066"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411049856"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984772509"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964205281"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048365060"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160228167"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492185218"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619552816"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729439418"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76963710"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492595281"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107110812"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