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02782483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59679739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83979558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06297648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02360240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4582211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30510532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80754384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4505797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964587282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02529154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11107442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25039148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81988371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4459825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42774836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203586593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01225486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64734933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70825420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89949999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964800494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46699168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11585624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25943758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86568038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