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1669845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5243719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0400777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552380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5725314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6359771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5008360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796687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8629424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4472791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7436908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6300536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0891998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3921179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2682847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3368566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0228842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362280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3306841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0215844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9742320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9396809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9072417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0241600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21697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354478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0284030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7569068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8388195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6071484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629794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7565708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6722634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4011556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9070287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4091016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6705422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9008392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2607278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411479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4488095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819883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