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79692716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8276209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86695546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48118692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1326004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74783997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72952233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67169601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9113419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108181687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3041467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06996261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02230330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84809964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9650254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21645865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02638327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0621516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34032781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0273579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3712286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4410912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4281857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9460389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05522941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5472449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