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3646332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265968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2371294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632059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2855479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568308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3292388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2221922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5400485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5493699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0855742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4107458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