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4118191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1181915"/>
      <w:bookmarkStart w:id="1" w:name="__Fieldmark__0_394118191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94118191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941181915"/>
      <w:bookmarkStart w:id="3" w:name="__Fieldmark__1_394118191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