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2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805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43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34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78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98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2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72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46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24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0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17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91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07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12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