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3600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952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63354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0232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9785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4140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5857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58885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10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98307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211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63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91743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66433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4856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5213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6755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