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24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8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94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3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93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0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85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7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48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5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32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45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10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