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17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8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20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71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7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51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29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95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0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99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70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67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