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17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689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34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518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517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288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175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151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88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973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33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496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082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