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526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799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132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409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593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913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94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15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058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545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96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52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114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380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81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24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770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