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803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887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516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706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6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035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765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449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727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469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84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89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287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382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646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285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443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