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049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015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826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169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434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345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69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600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763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183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721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199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609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