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19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153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27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678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212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009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25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005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59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498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381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617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290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695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79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