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06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792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607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15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121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062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559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037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354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578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138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892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936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