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344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065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86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48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375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077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021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75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29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26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35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51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120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234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04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679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036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