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103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67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831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214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42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8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734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060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118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65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857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984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989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405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398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