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768625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7924602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3414415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5586692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5862003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5147045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4740613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9677205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3947344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6445181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6217348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7590212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6143114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2932991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9466433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0640920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1061190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866973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1848196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8398956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1055536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1365277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0967289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3525550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784981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5964707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8750238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9316008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388043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196830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4449234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0381358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6218798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648749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889383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4653034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5835798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4220714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9232777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