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1279439246"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1579042597"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191949401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149355348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675557141"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1593986074"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33801706"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78552544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307740077"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729137544"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92948590"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953313705"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372075881"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202206782"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73867677"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2086389779"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1484354009"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196291601"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768068131"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17673947"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218370081"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401251990"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322125085"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47894848"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403578644"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93940245"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1840865417"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1489550881"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1466202518"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1989506950"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18616964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502852389"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390674261"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420240319"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976601455"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78076361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926349028"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2005639611"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959420521"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