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2693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08919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60214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07235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38747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19912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20552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11877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16745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00250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29206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87702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20256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12180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11755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84278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56142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03646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73921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76512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69471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06759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17788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68650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85437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54022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86681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60108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38553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76390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17567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7003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13953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39731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92177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19292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12263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65028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60893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