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 End o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def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, \ref GRAS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