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5957503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35838003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38537119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63277469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