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o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ISO demands skipping only the new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use \verb$\c$ or put the layout \emph{before} the \chr{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 Using \verb$\c$ is supported by various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will remain supported by SWI-Prolog. 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the most compatible solution.\footnote{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interpret 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