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ageheader "Package: Calculu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Introduc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lculus implements several simple mathematical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tegration of a function over an interval and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a system of ordinary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implemented in Tcl. No particular attention has been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s. Instead, well-known algorith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a straightforw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dures and explains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Version and copyrigh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[italic Calculus], version 0.3, december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lculus is free, as long as you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rjen Markus (e-mail: arjen.markus@wldelft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nor claim that the result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Procedu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us package defines the following publ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 begin end nosteps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integral of the given function using the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. The interval for the integration is [lb]begin,end[r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s] - Number of steps in which the interval i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to be integrated. It should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Expr begin end nosteps express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previous proc, this one determines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[italic expression] using the Simps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val for the integration is [lb]begin,end[r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s] - Number of steps in which the interval i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expression] - Expression to be integrat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variable "x" as the only variable (the "integr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2D xinterval yinterval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italic Integral2D] procedure calculates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of two variables over the rectangl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arguments, each a list of three items,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interval for the variable and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implemented integration is simple: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d at the centre of each rectangle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added to the integral. In futur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a 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must take two arguments and retur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3D xinterval yinterval zinterval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italic Integral3D] procedure is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[italic Intergral2D]. The function tak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is integrated over the block in 3D spac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EulerStep t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Eu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HeunStep t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Heu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RungeKuttaStep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Runge-Kutt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BoundaryValueSecondOrder coeff_func force_func leftbnd rightbnd nostep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a second order linear differential equation with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t two sides. The equation ha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y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(x)--  +  -- B(x)y + C(x)y  = 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 dx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ily, such an equation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2y       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x)---  + b(x)-- + c(x) y  = 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2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rm is easier to discretise (by integrat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volume) than the second form. The rela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is fairl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x)  =  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(x)  =  b(x) - a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(x)  =  c(x) - B'(x)  =  c(x) - b'(x) + a'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differentiation, however, it is much easier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provide the functions A, B and 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coeff_func] - Procedure returning the thre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, B, C) of the equation, taking as its one argument the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orce_func] - Procedure returning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s a function of the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leftbnd] - A list of two values: the x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oundary and the value at th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rightbnd] - A list of two values: the x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oundary and the value at th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] - Number of steps by which to discret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returns a list of x-coordinates and th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SolveTriDiagonal acoeff bcoeff ccoeff d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a system of linear equations Ax = b with A a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 Returns the solution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acoeff] - List of values on the low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bcoeff] - List of values on the mai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ccoeff] - List of values on the upp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dvalue] - List of values on the right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alic Not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the differential equations via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et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the second-order boundary valu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Other types of boundary conditions (zero gradient, zero fl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Other schematisation of the first-order term (now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are used, but upstream differences might be useful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Ex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a few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x over the interval [lb]0,100[rb] (20 ste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linear_func { x } { return $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Integral: ::Calculus::Integral 0 100 20 linear_fu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functions, the alternativ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Integral: ::Calculus::IntegralExpr 0 100 20 {$x}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e br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 for a dampened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' + rx' + w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lit into a system of first-order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' = -ry -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ystem can be solved with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mpened_oscillator { t xvec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 [lb]lindex $xvec 0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1 [lb]lindex $xvec 1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[lb]list $x1 [lb]expr {-$x1-$x}[rb]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vec   { 1.0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step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 set i 0 } { $i &lt; 20 } { incr i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ult [lb]::Calculus::EulerStep $t $tstep $xvec dampened_oscillator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"Result ($t): $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      [lb]expr {$t+$tstep}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vec   $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boundary valu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'' + k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0: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L: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ary value problem could originate from the diff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olved with the following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coeffs { x } { return [list $::Diff 0.0 $::decay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force  { x } { return 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ff   1.0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cay 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ngth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 [lb]::Calculus::BoundaryValueSecondOrder coeffs force {0.0 1.0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st $length 0.0]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