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defgroup partitioning_ptr_grp Isorropia Partitioning and Load Balancing Methods with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Here we describe the partitioning interface that use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artitionPtrIntro  Partitioning and Load-balancing with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nterface to the partitioning in Isorropia is to pass a pointer to the Epetra object to the Isorropia partiti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is not as safe as the RCP interface, and you need to be careful not to delete the Epetra obj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is still being used inside the partiti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demonstrates how to partition a matrix with hypergraph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oint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adMatrix() allocates and reads in an Epetra_CrsMatrix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Epetra_CrsMatrix *A = loadMatrix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::ParameterList pa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.set("PARTITIONING_METHOD", "HYPERGRAP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.set("BALANCE OBJECTIVE","NONZERO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.set("IMBALANCE TOL","1.03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rropia::Epetra::Partitioner partitioner(A,params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er.parti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rtitioning the matrix, the Isorropia::Epetra::Redistribu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a new matrix that contains the data of the original matrix/graph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distributed based on a partition.  The pointer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or accepts a pointer to an Isorropia::Epetra::Partitioner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a pointer to the newly allocated matrix/graph/etc.  Below we demonstrat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or works with the point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adMatrix() allocates and reads in an Epetra_RowMatrix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etra_CrsMatrix *A; = loadMatrix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etra_CrsMatrix *newMatri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::ParameterList pa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.set("IMBALANCE TOL","1.0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.set("BALANCE OBJECTIVE","NONZERO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.set("PARTITIONING_METHOD", "HYPERGRAPH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rropia::Epetra::Partitioner *partitioner = new Isorropia::Epetra::Partitioner(A, params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er-&gt;partiti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rropia::Epetra::Redistributor rd(partitio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.redistribute(*rowmatrix,newMatrix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nd functionality for partitioning, in general, is document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partitioning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partitioning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