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quoise SuperStat 3.0 - An area statistics program for Fidonet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-2008 Peter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GPL), as can be found in the accompanying file COPY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linked against any Fidonet or other message 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r binary libraries that does not comply with the GNU GP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clusion does not compromise the free distribu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must also be possible to compile the main sour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access sources or binary libraries (e.g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) and still get a working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reated by linking against such message base acces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nd usable by anyone (i.e it is no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commercial use only"). If this cannot be complied with, t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is exception, licensing new message base access sources und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also be linked against any GUI library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Debian free software guidelines (DFSG)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roll Tech's Q Public License. You may also distribut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commercial or non-free versions of Troll Tech's Qt GUI lib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lso distribute any changes you do to these source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time.cpp derives from the EMX library, which has this licens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ange and copy the emx library sources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d SquishMail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ime.c (emx+gcc) -- Copyright (c) 1990-1996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COMMAND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reads the contents of a Fidonet message area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, or Usenet news over NNTP or in standard spool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istic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r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Fidonet net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Internet top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receiver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u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tistic subjects may be turned off. The statistic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is entirely command line driven, and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[options] outputfile area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path(s) is the path to the message area file, 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depends on the message base format selected). Sev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/message base numbers may be specified to do combined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. Outputfile is the path to the text file that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options are available (please note that all option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message base pat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number of days back to count messages from.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 coun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aximum number of entries in the toplists. The default is 15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range of dates and times for which statistics will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given on the form [yyyymmdd[Thhmmss]]-[yyyymmdd[Thhmmss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20000101T000000-20001231T235959 is all of 2000, -200101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fore (not including) January 1st, 2001, and 20010101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(and including) January 1st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template file to use. The default is defaul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essage base path for the FDAPX/w, MyPoint and taanst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, which have all message bases in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elects Squish style message base (default). The areapath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base name of the Squish files, or the name of an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ffix is 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Selects FTSC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Selects Opus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Select JAM style message base. The areapath parameter should b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JAM files, or the name of any of the data files (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Selects FDAPX/w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Selects tanstaafl style message base. Requires the use of the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elects MyPoint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 (the AREAS subdirectory). The 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hould be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Select a Usenet news spool. The areapath parameter should be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news articl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trieve statistics from one kind of message area p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s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Turns the quoter black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urns the writer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Turns the original content per message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Turns the top nets 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urns the top Internet topdomain list on/off. For Usene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and this switch turns it off. For Fidonet, the default is off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urns it on, but only if there are any RFC gated messag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Turns the recipient top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Turns the subject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Turns the program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Turns the hour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Turns the dai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Turns the display of versions in the program toplist off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Display all numbers in toplists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Use the locale defined date format (default is to use the ISO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as per Swedish and EU standards). Please note tha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cal date formats varies with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character encoding to use for the created repor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coding name can be specified by either its Fidonet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Default for the Win32 and OS/2 versions is IBMPC (codepage 4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 other versions LATIN-1 (iso-8859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ggregat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mWRSPHDON d:\text\output.txt d:\msgbase\this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quoter blacklist (only) from the *.MSG messag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sgbase\thisarea directory.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quick help screen with an overview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GU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of Turquoise SuperStat has the same capabil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ersion, but with all the functions available via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The GUI version is built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GUI version contains statistics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et of data, which is initially empty. To load statistic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Ope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atistics for a message base and displays statistic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Open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atistics for a news group on a news server and display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loaded data and resets the display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Sa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eport of the currently loaded set of statistics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mpla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Se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how many days back to load statistics when using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various toplists that are availabl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command line version for mor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hich messages are to be covered by the statisticts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 is used, since messages can take different amount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This ensures that if you each week take statistics over the l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ill always get all messages that arrived during the last wee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essages which happen to have taken half a week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message base formats, notably FTSC *.MSG and tanstaaf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s well as news group data retrieved over NNTP, lack an arri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so in these cases the date written stamp will be used inste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net news spools, the file create date is considered to be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N FIDO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contains functionality for handling Usenet messag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orming to (de facto) standards in use. Control lin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C-0035 (REPLYADDR) are handled, and the address in them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net address. Furthermore, RFC headers written directly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or prefixed with "RFC-", both commonly occuring,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6-06 -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03 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revision 3 of MyPoint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 uses area numbers, just like FDAPX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21 - v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s SMAPI, but has its own routines for Squish/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oth FTSC and Opus style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Linux versions work (better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25 - v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ombined statistics from more than on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The order of the command line parameter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plist of average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anstaaf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Usenet news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distribution as .de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14 - v1.3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*.MSG and news spool suppor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ime zo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- v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utoconf for easi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st over Fidonet nets and Internet to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Changed the switch that shows all numbers in the top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loca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Internet addresses in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file names for JAM and Squish bases, instead of only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errors on manual page and added a Swedi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ngw32 instead of CygWin f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ne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11-26 -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wn time functions to work around timezone problems in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esigned help scree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X GUI version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1-09 - v2.0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rasher bug in news spo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2-08 - v2.0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Debia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04 - v2.0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ig-endian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17 - v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and Win32 API functions to get loca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d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haracter re-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8-30 - v2.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would cause a hang when encountering illegal Q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9-15 - v2.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s compiling against Q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fix for genera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04 - v2.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hack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10 - v2.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upport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2-09 - v2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senet new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2-27 - v2.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-03-17 - v2.2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with multi-threaded Qt libr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-08-16 - v2.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ompile errors to build with moder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-09-05 - v2.2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ffer overrun in date parser (CAN-2005-26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-01-21 - 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emplates describing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dok  - Documentation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1    - Unix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-sv.1 - Unix manual page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urqstat.1   - Unix manual page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urqstat-sv.1- Unix manual page in Swedish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      - The GNU General Public Licens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Log       - Log of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- Configuration script (requires sh compatibl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.in    - Input file for configure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.in     - Input file for config.h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kdevelop Project file for K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cpp    - Main Turqu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read.h      - Header defining the abstract superclas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cpp   - Access sources for FDAPX/w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h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cpp     - Access sources for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cpp - Access sources for MyPoin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h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cpp Access sources for Usenet news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cpp    - Access sources for Usenet news via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cpp  - Access sources for Squis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cpp     - Access sources for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cpp Access sources for tanstaaf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cpp     - Character conversion functionalit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cpp    - Character conversion t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cpp      - Time func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er.cpp       - Tokenizer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er.h 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cpp    - Parser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cpp      - Functions to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cpp  - The statistics gath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cpp    - The "view", crea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cpp     - Misc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s.h     - Compiler-independent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h       -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def    - Application title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cpp      - Posting frequency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cpp       - Main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h 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cpp      - List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progress.cpp  - Simple progress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progress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cpp    - Statistic saving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.cpp        - Simple character conver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appings.pl - Perl script that creates C code from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          - Official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po.sh    - Shell skript that updates the P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urqstat.po    - Master file for the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o            -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sln    - Workspace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vcproj - Project file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        - config.h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- Makefile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OS/2,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os2      - OS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Win32 i386, Visual C++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Win32    - Win3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ian directory contains control files for creating a Debi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Gohman &lt;gohmandj@mrs.umn.edu&gt; for help with porting to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Thanks to Martin Michlmayr &lt;tbm@cyrius.com&gt; for help with 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++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Debian 4.0 with gcc 4.1, Mac OS X 10.5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Win32 with Visual C++ 2008 Express Edition. The program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under OS/2 using EMX 0.9d/GNU C/C++ 2.8.1 and Win32 with Ming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c 2.9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requires Qt version 2.3 or lat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bian package you need to install Debian's develope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bhelper and fakeroot (if you do not want to compile as root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issue "fakeroot debian/rules binary" (without the quot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reate Debian's archive control files, use dpkg-build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eter Karlsson, can be contacted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@softwolves.pp.se, or possibly via netmail at 2:204/254.222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is available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sw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