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72758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38314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83397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