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43753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48755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65109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2779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