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7132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762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7638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001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