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662891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969508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64615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401268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85620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1789981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501698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