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08127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2833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46225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