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3606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9513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594674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433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73684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