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1024405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2723223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3156583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