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7827658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6577061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7020094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2913026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8842402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3555376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3465847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5735871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9020056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2678501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336608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9166094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4893882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2356422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897818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1262822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5576721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8022299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4086875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4271598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7619251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8626731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