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16215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6289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12170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32296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92599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62491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