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62673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17848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17826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684601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02504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71339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28847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6116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80685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19206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42357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63171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098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81687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867229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74777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74995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64381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2697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48270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91916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85334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447815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01747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32649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