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41786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99491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873486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4827822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776079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