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33098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57883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39001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