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27770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57630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63822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64103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526584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53574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87047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