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92330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0024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15592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33065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56229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15661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13555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61547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35549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23937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7664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28017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98991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87165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40695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60701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24914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05327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21267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42546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26482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31781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