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82130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19926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99588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8006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46765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03038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