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66253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04207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08410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7587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55783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035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633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2987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66497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58983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96422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58957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6187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93229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82049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609031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91792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09906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32865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06964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31405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6545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87564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7250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44192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