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8969925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6164186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35712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8894922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124782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7742087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