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60395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38592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91707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52930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