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3528933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8058593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