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70241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92070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57520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871940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