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964252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23242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990978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94199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