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88560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53768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62720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47132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