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3044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5044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9587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87703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