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737929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224256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55462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5065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