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8723144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8323602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4130896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971159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