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9638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5800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1004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8879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