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30978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81646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37185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91674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