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543467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046997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