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983743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212997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