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opyright (C) 1992,1994,1995,1997 Joergen Backe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vetlana Cojocaru, Alexander Colesnic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ergman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ut WITHOUT ANY WARRANTY.  No author o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ccepts responsibility to anyone for the consequences of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r for whether it serves any particular purpose or work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unless (s)he says so in writing.  Refer to the Bergma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ergman, but only under the condition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ergman General Public License.   A copy of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upposed to have been given to you along with bergma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an know your rights and responsibilities.  It sh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ile named copyright.  Among other things,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nd this notice must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. Installing BERGMA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nstallation documentation is obsolete to a high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all.doc in the scripts/Red/msdos directory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