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371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511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310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177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