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869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525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041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319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