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732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389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47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939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