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0708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84742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70451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89542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