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ke_wil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ke_wildchar : (string -&gt; wildcha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