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LMUL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~(x = &amp; 0) ==&gt; ((y = z) = (x * y = x *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