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AT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FLAT(FLAT l) = FLAT(MAP FLA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