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ASM_REWRITE_TAC : (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including the goal's assumptions as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ASM_REWRITE_TAC} generates a set of rewrites from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nd the assumptions of the goal, and applies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 recursive manner until no match is foun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TAC} for more information on the group of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ASM_REWRITE_TAC} does not fail, but it can diverg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For limited depth rewrit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ASM_REWRITE_TAC}. It can also result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or solve a goal when the current assumptions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ful in reducing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GEN_REWRITE_TAC, FILTER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ONCE_ASM_REWRITE_TAC, ONCE_ASM_REWRITE_TAC, ONC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ASM_REWRITE_TAC, PURE_ONCE_REWRITE_TAC, PUR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TAC, 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