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_sub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_sub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string # ((print_tree # address) list -&gt; (print_tree # address) list)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 # print_int_exp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