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NCEL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n m. p &lt;= n /\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