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abs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n abstraction into abstracted variabl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abs} is a term destructor for abs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abs "\var. t"} returns {("var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abs} if term is not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abs, is_abs, dest_var, dest_const, dest_comb, strip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