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OME_EL_BUTLA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&lt;= (LENGTH l) ==&gt; (!P. SOME_EL P(BUTLASTN m l) ==&gt; SOME_EL 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