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THEOREM CUT_NEARTOP_ADD H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|- !X e. ?x. cut X x /\ ~cut X(x hrat_add e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THEORE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