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ISCONST_ALL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(!x. (f diffl (&amp; 0))x) ==&gt; (!x y. f x =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