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tru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trueimp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trueimp "t1 ==&gt; t2"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not an implication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imp, is_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