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078416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306865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558485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948130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