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56291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31820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