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05675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15779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9281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