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41048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42541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29471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02765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