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71224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11756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44614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68447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