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13803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1380320"/>
            <w:bookmarkStart w:id="1" w:name="__Fieldmark__0_1061380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