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4130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0214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46734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