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6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60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928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880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17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50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570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11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138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20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343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46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40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09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8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24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854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