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930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415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012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476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147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852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239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922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20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41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710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596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82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866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978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