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946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9093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9330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8809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6129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5703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5226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7436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1971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2637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001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058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2656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