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22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878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084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26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371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99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162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435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22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866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361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75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650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388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14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265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93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