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318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619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693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880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954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27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860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524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736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105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559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860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99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771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745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