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957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990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802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333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622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871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132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978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028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938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318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785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305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