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064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755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134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778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802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748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471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878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52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8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06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42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474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820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70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27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60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