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98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13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48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866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6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38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88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48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3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6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27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76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08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340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5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54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68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