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09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0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66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22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52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37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6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0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642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78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384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44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28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176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57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