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997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379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130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686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936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7494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986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646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117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797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879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815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092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791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514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