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090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577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9557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092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452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7036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2029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645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085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110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253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71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5293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