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30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4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57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79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382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14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97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5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370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7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25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49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45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91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44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