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851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76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055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734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213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519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736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188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760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829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262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887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062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