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915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217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773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095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619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45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73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913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494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299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308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773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181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882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218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