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377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45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01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58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76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86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2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50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542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287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8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11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892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