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305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569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505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761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964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485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917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187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142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919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946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318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320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