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84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50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69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38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83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475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841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154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2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948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0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4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15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47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6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4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69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