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984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620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460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165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928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003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416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196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083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465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090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62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785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679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571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