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5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21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82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6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907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307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99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28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3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95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5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92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60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94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43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7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