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918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514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2642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0946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37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533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885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090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82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661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411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435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297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