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9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37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43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50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31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8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78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20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40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06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09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9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01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53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4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8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