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554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77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594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51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66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61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83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17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9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5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8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37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