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17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28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435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8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95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41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25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54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92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6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88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7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01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4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