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04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49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80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95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46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188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7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08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9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326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2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24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80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26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