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19193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12979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9462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26133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0897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04027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055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12152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2791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68864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25996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05677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10864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4852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33274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525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4675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64494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13489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92852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1994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21428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45652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8844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6899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8853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73084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6765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11754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2455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36031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81362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96974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8378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96050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65031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165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58588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17475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